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9"/>
        <w:gridCol w:w="1125"/>
        <w:gridCol w:w="1590"/>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21/10</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2:15</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ematics</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7/11,</w:t>
            </w:r>
          </w:p>
          <w:p>
            <w:pPr>
              <w:pStyle w:val="TableGrid"/>
              <w:rPr>
                <w:sz w:val="22"/>
              </w:rPr>
            </w:pPr>
            <w:r>
              <w:rPr>
                <w:sz w:val="22"/>
              </w:rPr>
              <w:t>3/8/1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2:15</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ematics</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15/1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2:15</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5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Temple Grandin</w:t>
            </w:r>
          </w:p>
          <w:p>
            <w:pPr>
              <w:pStyle w:val="TableGrid"/>
              <w:rPr>
                <w:sz w:val="22"/>
              </w:rPr>
            </w:pPr>
            <w:r>
              <w:rPr>
                <w:sz w:val="22"/>
              </w:rPr>
              <w:t>Discretionary Hour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HBO Pictures Documentary</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19/11</w:t>
            </w:r>
          </w:p>
        </w:tc>
        <w:tc>
          <w:tcPr>
            <w:tcW w:w="112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bl>
    <w:p>
      <w:pPr>
        <w:pStyle w:val="BodyA"/>
        <w:spacing w:lineRule="auto" w:line="480"/>
        <w:rPr>
          <w:sz w:val="24"/>
        </w:rPr>
      </w:pPr>
      <w:r>
        <w:rPr>
          <w:sz w:val="24"/>
        </w:rPr>
        <w:tab/>
      </w:r>
    </w:p>
    <w:p>
      <w:pPr>
        <w:pStyle w:val="BodyA"/>
        <w:spacing w:lineRule="auto" w:line="480"/>
        <w:rPr>
          <w:sz w:val="24"/>
        </w:rPr>
      </w:pPr>
      <w:r>
        <w:rPr>
          <w:sz w:val="24"/>
        </w:rPr>
        <w:tab/>
        <w:t>“My name is Temple Grandin.  I am not like other people.  I think in pictures and I connect them.”  This is the opening line of the film spoken by Claire Danes who plays the title character and it reveals a lot about who Temple is.  As a special educator it makes me think about how Temple and other people with Autism think.</w:t>
      </w:r>
    </w:p>
    <w:p>
      <w:pPr>
        <w:pStyle w:val="BodyA"/>
        <w:spacing w:lineRule="auto" w:line="480"/>
        <w:rPr>
          <w:sz w:val="24"/>
        </w:rPr>
      </w:pPr>
      <w:r>
        <w:rPr>
          <w:sz w:val="24"/>
        </w:rPr>
        <w:tab/>
        <w:t xml:space="preserve">When I first saw this movie it was before working in this program and I saw it differently than I do now.  At first I saw it as a wonderful performance by a gifted actress, put together well by HBO like anything else they have a hand in producing.  The film has unique special effects that fit perfectly throughout that show Temple’s point of view.  After seeing it now after working in the CREC program. Through my special educator perspective, I now see those special effects as the way someone with Autism might learn and how I could help appeal to their style of learning.  </w:t>
      </w:r>
    </w:p>
    <w:p>
      <w:pPr>
        <w:pStyle w:val="BodyA"/>
        <w:spacing w:lineRule="auto" w:line="480"/>
        <w:rPr>
          <w:sz w:val="24"/>
        </w:rPr>
      </w:pPr>
      <w:r>
        <w:rPr>
          <w:sz w:val="24"/>
        </w:rPr>
        <w:tab/>
        <w:t>In the film, Temple has numerous times where she is over sensitive to sounds and lights.  This reminds me to keep environmental distractions to a minimum with students with Autism.  Her disability accentuates distractions and it can be a major hurdle for students to have to overcome as Temple did.</w:t>
      </w:r>
    </w:p>
    <w:p>
      <w:pPr>
        <w:pStyle w:val="BodyA"/>
        <w:spacing w:lineRule="auto" w:line="480"/>
        <w:rPr>
          <w:sz w:val="24"/>
        </w:rPr>
      </w:pPr>
      <w:r>
        <w:rPr>
          <w:sz w:val="24"/>
        </w:rPr>
        <w:tab/>
        <w:t>Temple did not like to be hugged but the liked the feeling of being squeezed.  She found out working at the ranch being squeezed made her feel safe.  There was a large metal contraption that “squeezed” the cows to calm them down.  After being frightened by some sounds and images in her bedroom because of her heightened senses, she ran to the large cow squeezing machine and had it closed on her by her guardian.  This made her feel safe, as she didn’t like to be hugged by people.  She later made a machine like this while studying at Franklin Pierce College to make her feel safe.  The administration made her take it away and her peers labeled her a weirdo and a freak because of it.  However, after conducting an experiment and survey with the machine she was able to keep it.  This type of “squeeze box” is now used for students with Autism all over the country, and I had the pleasure of seeing one at the Riverstreet School Autism program in Windsor.  But it all started with Temple.  I could see where this apparatus would be useful in my current hospital setting or whenever I could work with students with Autism.</w:t>
      </w:r>
    </w:p>
    <w:p>
      <w:pPr>
        <w:pStyle w:val="BodyA"/>
        <w:spacing w:lineRule="auto" w:line="480"/>
        <w:rPr>
          <w:sz w:val="24"/>
        </w:rPr>
      </w:pPr>
      <w:r>
        <w:rPr>
          <w:sz w:val="24"/>
        </w:rPr>
        <w:tab/>
        <w:t>Near the beginning of the film she does an activity with her guardian for summer on the ranch she stays at.  It showed her face with different expressions and then wrote a description of her expression, mad, angry, or satisfied.  This is something I’d like to do with any student with Autism I work with for an extended period of time.  It could help them understand their feelings more clearly using the visual.  At the hospital, I could use the new Board-maker program we just purchased and make a feeling chart like this.</w:t>
      </w:r>
    </w:p>
    <w:p>
      <w:pPr>
        <w:pStyle w:val="BodyA"/>
        <w:spacing w:lineRule="auto" w:line="480"/>
        <w:rPr>
          <w:sz w:val="24"/>
        </w:rPr>
      </w:pPr>
      <w:r>
        <w:rPr>
          <w:sz w:val="24"/>
        </w:rPr>
        <w:tab/>
        <w:t>When she was 4, Infantile schizophrenic is the term used by her doctor at the beginning and he recommends to her mother that she should be put in an institution.  He said because of her diagnosis of being Autistic, as he put it in non-people first language, she would probably never speak.  Clearly, times have changed a great deal since the 1950’s and 60’s!</w:t>
      </w:r>
    </w:p>
    <w:p>
      <w:pPr>
        <w:pStyle w:val="BodyA"/>
        <w:spacing w:lineRule="auto" w:line="480"/>
        <w:rPr>
          <w:sz w:val="24"/>
        </w:rPr>
      </w:pPr>
      <w:r>
        <w:rPr>
          <w:sz w:val="24"/>
        </w:rPr>
        <w:tab/>
        <w:t>In Temple’s case she had some major strengths.   She has a such a vivid memory she is able to look at a page of a book in French and read it later when not looking at it.  She noticed many things that other people would not normally see, like how a horse was looking where it’s ears were pointing.  As her teacher put it in the film, “You have a very special mind, you see the world in ways that others can’t.  It’s quite an advantage.”  There was a puzzle about perspective that her teacher, Dr. Carlock, challenged the class to and Temple was able to figure it out.  Temple is an amazing visual thinker and she used that to her advantage.  This tells me that I may be able to do the same with my students.  Though not every student with Autism is the same, this could be something I do.  Visually, or whichever way they learn, is a strength I should get them to play to.</w:t>
      </w:r>
    </w:p>
    <w:p>
      <w:pPr>
        <w:pStyle w:val="BodyA"/>
        <w:spacing w:lineRule="auto" w:line="480"/>
        <w:rPr>
          <w:sz w:val="24"/>
        </w:rPr>
      </w:pPr>
      <w:r>
        <w:rPr>
          <w:sz w:val="24"/>
        </w:rPr>
        <w:tab/>
        <w:t>She also used this visual thinking to revolutionize the cattle industry.  Temple changed the way the way cattle were handled from a traditional, flawed system to a more efficient, more humane way to handle them.  Her technique and design is used all around the country today.  As in almost all of her other endeavors she had to battle through adversity and the ignorance of others and the time period she lived in.  She was  harassed and ridiculed throughout her life, but always was able to persevere through it.  Her resilience is an amazingly admirable quality others would be lucky to duplicate, but she is a great example for others to try to follow.</w:t>
      </w:r>
    </w:p>
    <w:p>
      <w:pPr>
        <w:pStyle w:val="BodyA"/>
        <w:spacing w:lineRule="auto" w:line="480"/>
        <w:rPr>
          <w:sz w:val="24"/>
        </w:rPr>
      </w:pPr>
      <w:r>
        <w:rPr>
          <w:sz w:val="24"/>
        </w:rPr>
        <w:tab/>
        <w:t>The film ends with Temple seeing a door opening, a symbol of her new life speaking and telling people her story and becoming a major advocate for children and adults with Autism.  While attending a National Autism Convention, she spoke up and people listened.  “Different, not less” is something Temple preaches on her national speaking tour these days as was highlighted in the film.  It is a philosophy on Autism, Education, and life, that I have adopted as my own.   Temple is now a professor at Colorado State University and lectures worldwide on autism and animal handling.  In North America, over half the cattle are handled in humane systems she has designed.</w:t>
      </w:r>
    </w:p>
    <w:p>
      <w:pPr>
        <w:pStyle w:val="BodyA"/>
        <w:spacing w:lineRule="auto" w:line="480"/>
        <w:rPr>
          <w:sz w:val="24"/>
        </w:rPr>
      </w:pPr>
      <w:r>
        <w:rPr>
          <w:sz w:val="24"/>
        </w:rPr>
        <w:tab/>
        <w:t xml:space="preserve">Part of the last hours I worked in Bloomfield attached to this reflection were spent attending the “FLY” program meeting with the special education director for the district.  I was thankful to be able to sit in and learn how the district monitors the progress of the students with IEP’s.  The group talked about minor changes and amendments to make and how they could better serve the students they worked with along with new incoming students the special education teachers would be working with.  It was helpful to see how one district plans and reviews servicing students who require specialized instruction.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